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Heading2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СЬОМЕ СКЛИКАННЯ</w:t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69989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3.85pt" to="467.95pt,133.8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14 червня 2018 року № 16-19/2018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TextBody"/>
        <w:ind w:right="4854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ind w:right="4854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признач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ОБЕРЕЖ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вітлани Олексіївни на посад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ректора Вереміївськ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удинку-інтернату для громадян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хилого віку та інвалідів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68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протокол засідання конкурсної комісії для визначення кандидатів на посади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директорів закладів соціального захисту – об’єктів спільної власності територіальних громад сіл, селищ, міст області від 21.05.2018, відповідно до Порядку призначення і звільнення з посад керівників підприємств, установ, закладів, організацій – об’єктів спільної власності територіальних громад сіл, селищ, міст Хмельницької області, затвердженого рішенням обласної ради від 21 квітня 2016 року № 48-5/2016 (зі змінами), статей 21, 23, 24 Кодексу законів про працю України                                та керуючись пунктом 20 частини першої статті 43 Закону України                           «Про місцеве самоврядування</w:t>
      </w:r>
      <w:bookmarkStart w:id="0" w:name="_GoBack"/>
      <w:bookmarkEnd w:id="0"/>
      <w:r>
        <w:rPr>
          <w:sz w:val="28"/>
          <w:szCs w:val="28"/>
          <w:lang w:val="uk-UA"/>
        </w:rPr>
        <w:t xml:space="preserve"> в Україні», облас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  <w:t>ВИРІШИЛА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uk-UA"/>
        </w:rPr>
        <w:t>Призначити ПОБЕРЕЖНУ Світлану Олексіївну на посаду директора Вереміївського будинку-інтернату для громадян похилого віку та інвалідів                   з 19 червня 2018 року на умовах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ab/>
        <w:t>М. Загород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48"/>
      <w:szCs w:val="48"/>
    </w:rPr>
  </w:style>
  <w:style w:type="character" w:styleId="3">
    <w:name w:val="Заголовок 3 Знак"/>
    <w:qFormat/>
    <w:rPr>
      <w:rFonts w:ascii="Arial Narrow" w:hAnsi="Arial Narrow" w:eastAsia="Times New Roman" w:cs="Arial Narrow"/>
      <w:sz w:val="24"/>
      <w:szCs w:val="24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2:47:00Z</dcterms:created>
  <dc:creator>Стасюк</dc:creator>
  <dc:description/>
  <cp:keywords/>
  <dc:language>en-US</dc:language>
  <cp:lastModifiedBy>Іванова</cp:lastModifiedBy>
  <dcterms:modified xsi:type="dcterms:W3CDTF">2018-06-15T07:34:00Z</dcterms:modified>
  <cp:revision>10</cp:revision>
  <dc:subject/>
  <dc:title/>
</cp:coreProperties>
</file>